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Fn"/>
          <w:b/>
          <w:sz w:val="28"/>
          <w:szCs w:val="28"/>
        </w:rPr>
        <w:t>Overview of the United States Economy</w:t>
      </w:r>
    </w:p>
    <w:p>
      <w:pPr>
        <w:pStyle w:val="Normal"/>
        <w:rPr>
          <w:rStyle w:val="Fn"/>
          <w:b/>
          <w:b/>
          <w:sz w:val="28"/>
          <w:szCs w:val="28"/>
        </w:rPr>
      </w:pPr>
      <w:r>
        <w:rPr/>
      </w:r>
    </w:p>
    <w:p>
      <w:pPr>
        <w:pStyle w:val="Normal"/>
        <w:rPr/>
      </w:pPr>
      <w:r>
        <w:rPr/>
        <w:t>An economy is the system by which a group of people uses their resources. These resources might include natural resources like water or trees, or other resources such as workers or computers.</w:t>
      </w:r>
    </w:p>
    <w:p>
      <w:pPr>
        <w:pStyle w:val="Normal"/>
        <w:rPr/>
      </w:pPr>
      <w:r>
        <w:rPr/>
      </w:r>
    </w:p>
    <w:p>
      <w:pPr>
        <w:pStyle w:val="Normal"/>
        <w:rPr/>
      </w:pPr>
      <w:r>
        <w:rPr/>
        <w:t>In every economic system businesspeople bring together natural resources, labor, and technology to produce and distribute goods and services. But the way these different elements are organized and used is different in many countries. A country’s economic system usually depends a lot on the country’s politics and culture.</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18669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66900" cy="2971800"/>
                    </a:xfrm>
                    <a:prstGeom prst="rect">
                      <a:avLst/>
                    </a:prstGeom>
                  </pic:spPr>
                </pic:pic>
              </a:graphicData>
            </a:graphic>
          </wp:anchor>
        </w:drawing>
      </w:r>
      <w:r>
        <w:rPr/>
        <w:t>The United States has a form of an economic system called capitalism. Capitalism is a system based around capital. Capital is money or goods that have value (such as equipment or other resources). The business or people with the most capital are the best off and make most of the key decisions. With a lot of capital comes a lot of power. These leading businesspeople also often hire many workers while they are also often trying to maximize their own profits.</w:t>
      </w:r>
    </w:p>
    <w:p>
      <w:pPr>
        <w:pStyle w:val="Normal"/>
        <w:rPr/>
      </w:pPr>
      <w:r>
        <w:rPr/>
      </w:r>
    </w:p>
    <w:p>
      <w:pPr>
        <w:pStyle w:val="Normal"/>
        <w:rPr/>
      </w:pPr>
      <w:r>
        <w:rPr/>
        <w:t>In capitalism, businesses are owned and run by citizens, not by the government. The economy works based on the balance among owners, workers, and consumers (also known as customers). Businesses within each industry pay their workers and compete with each other for consumer dollars. For example, McDonald’s and Burger King are two businesses in the fast food industry and they compete with each other for customers.</w:t>
      </w:r>
    </w:p>
    <w:p>
      <w:pPr>
        <w:pStyle w:val="Normal"/>
        <w:rPr/>
      </w:pPr>
      <w:r>
        <w:rPr/>
      </w:r>
    </w:p>
    <w:p>
      <w:pPr>
        <w:pStyle w:val="Normal"/>
        <w:rPr/>
      </w:pPr>
      <w:r>
        <w:rPr/>
        <w:t>America does not have pure capitalism though. The government is involved in the economy in a number of ways: the government sets up certain rules and regulations for businesses, the government sets taxes on businesses and controls some aspects of trade. The government also redistributes some of the wealth through programs like unemployment benefits, social security, food stamps, Medicare, and Medicaid. Because of these practices, capitalism in America is often called Welfare Capitalism and people often say that America has a Mixed Economy that combines some elements of capitalism and some elements of socialism.</w:t>
      </w:r>
    </w:p>
    <w:p>
      <w:pPr>
        <w:pStyle w:val="Normal"/>
        <w:rPr/>
      </w:pPr>
      <w:r>
        <w:rPr/>
      </w:r>
    </w:p>
    <w:p>
      <w:pPr>
        <w:pStyle w:val="Normal"/>
        <w:rPr/>
      </w:pPr>
      <w:r>
        <w:rPr/>
        <w:t>In America, the economy depends on the interactions among the government, businesses, banks, workers, and consumers. Banks are especially important because they loan people and businesses money to use for creating or improving a business. Meanwhile, the government overseas the banks to make sure that they are not making too many mistakes with their loans or taking advantage of the peopl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36:00Z</dcterms:created>
  <dc:creator>Malden Public Schools</dc:creator>
  <dc:description/>
  <cp:keywords/>
  <dc:language>en-US</dc:language>
  <cp:lastModifiedBy>Malden Public Schools</cp:lastModifiedBy>
  <dcterms:modified xsi:type="dcterms:W3CDTF">2010-09-16T19:08:00Z</dcterms:modified>
  <cp:revision>5</cp:revision>
  <dc:subject/>
  <dc:title>In every economic system, entrepreneurs and managers bring together natural resources, labor, and technology to produce and distribute goods and services</dc:title>
</cp:coreProperties>
</file>